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</w:rPr>
        <w:t xml:space="preserve">Договор № </w:t>
      </w:r>
      <w:r>
        <w:rPr>
          <w:rFonts w:cs="Times New Roman" w:ascii="Times New Roman" w:hAnsi="Times New Roman"/>
          <w:sz w:val="20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25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 w:eastAsia="ru-RU"/>
              </w:rPr>
              <w:t xml:space="preserve">Продавец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в лиц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действующего на основани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ru-RU" w:eastAsia="ru-RU"/>
        </w:rPr>
      </w:pPr>
      <w:r>
        <w:rPr>
          <w:rFonts w:cs="Times New Roman" w:ascii="Times New Roman" w:hAnsi="Times New Roman"/>
          <w:sz w:val="20"/>
          <w:szCs w:val="24"/>
          <w:lang w:val="ru-RU" w:eastAsia="ru-RU"/>
        </w:rPr>
        <w:t xml:space="preserve">в соответствии с договором поручения с </w:t>
      </w:r>
      <w:r>
        <w:rPr>
          <w:rFonts w:cs="Times New Roman" w:ascii="Times New Roman" w:hAnsi="Times New Roman"/>
          <w:i/>
          <w:sz w:val="20"/>
          <w:szCs w:val="24"/>
          <w:u w:val="single"/>
          <w:lang w:val="ru-RU" w:eastAsia="ru-RU"/>
        </w:rPr>
        <w:t xml:space="preserve">--- </w:t>
      </w:r>
    </w:p>
    <w:p>
      <w:pPr>
        <w:pStyle w:val="Normal"/>
        <w:widowControl w:val="false"/>
        <w:autoSpaceDE w:val="false"/>
        <w:spacing w:lineRule="auto" w:line="240" w:before="0" w:after="0"/>
        <w:ind w:firstLine="3500"/>
        <w:rPr>
          <w:rFonts w:ascii="Times New Roman" w:hAnsi="Times New Roman" w:cs="Times New Roman"/>
          <w:i/>
          <w:i/>
          <w:sz w:val="16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16"/>
          <w:szCs w:val="24"/>
          <w:lang w:val="ru-RU" w:eastAsia="ru-RU"/>
        </w:rPr>
        <w:t>(полное наименование поверенного, указывается в случае наличия таких отношени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с одной стороны, 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25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 w:eastAsia="ru-RU"/>
              </w:rPr>
              <w:t xml:space="preserve">Покупатель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в лиц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действующего на основани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 xml:space="preserve">в соответствии с договором поручения с </w:t>
      </w:r>
      <w:r>
        <w:rPr>
          <w:rFonts w:cs="Times New Roman" w:ascii="Times New Roman" w:hAnsi="Times New Roman"/>
          <w:i/>
          <w:sz w:val="20"/>
          <w:szCs w:val="24"/>
          <w:u w:val="single"/>
          <w:lang w:val="ru-RU"/>
        </w:rPr>
        <w:t xml:space="preserve">--- </w:t>
      </w:r>
    </w:p>
    <w:p>
      <w:pPr>
        <w:pStyle w:val="Normal"/>
        <w:widowControl w:val="false"/>
        <w:autoSpaceDE w:val="false"/>
        <w:spacing w:lineRule="auto" w:line="240" w:before="0" w:after="0"/>
        <w:ind w:firstLine="3500"/>
        <w:rPr>
          <w:rFonts w:ascii="Times New Roman" w:hAnsi="Times New Roman" w:cs="Times New Roman"/>
          <w:i/>
          <w:i/>
          <w:sz w:val="16"/>
          <w:szCs w:val="24"/>
          <w:lang w:val="ru-RU"/>
        </w:rPr>
      </w:pPr>
      <w:r>
        <w:rPr>
          <w:rFonts w:cs="Times New Roman" w:ascii="Times New Roman" w:hAnsi="Times New Roman"/>
          <w:i/>
          <w:sz w:val="16"/>
          <w:szCs w:val="24"/>
          <w:lang w:val="ru-RU"/>
        </w:rPr>
        <w:t>(полное наименование поверенного, указывается в случае наличия таких отнош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8"/>
          <w:szCs w:val="24"/>
          <w:lang w:val="ru-RU"/>
        </w:rPr>
      </w:pPr>
      <w:r>
        <w:rPr>
          <w:rFonts w:cs="Times New Roman" w:ascii="Times New Roman" w:hAnsi="Times New Roman"/>
          <w:i/>
          <w:sz w:val="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с другой стороны, которые вместе по тексту именуются Стороны, по итогам биржевых торгов в ОАО «Белорусская универсальная товарная биржа» заключили настоящий договор о нижеследующе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. ПРЕДМЕТ ДОГОВО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.1. В соответствии с условиями настоящего договора Продавец обязуется передать Покупателю товар в собственность, хозяйственное ведение, оперативное управление, а Покупатель обязуется принять и оплатить этот товар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Наименование, количество и цена товара, общая стоимость товара, базис поставки, срок поставки, условия оплаты и дополнительная информация о товаре указаны в приложении, являющемся неотъемлемой частью настоящего договор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.2. Качество поставляемого товара должно соответствовать техническим требованиям Покупателя, изложенным в Приложениях к настоящему договору. Продавец на момент поставки первой партии товара обязуется предоставить протокол(-ы) испытаний (отдельно по каждому наименованию товара, указанному в Приложении 1 к настоящему договору), с заключением на соответствие поставляемого товара требованиям технических условий (ТУ) или технологической документации завода-изготовителя, а также техническим требованиям (по полному перечню технических параметров), выданный(-е) лабораторией, аккредитованной на соответствующие виды измерений. Протокол(-ы) испытаний и все приложения должны быть предоставлены на русском языке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.3. Продавец на момент поставки каждой партии товара обязуется предоставить копию спецификации, в которой должны быть указаны показатели согласно Приложению 9 (пункт В8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2. ЦЕНА ТОВА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2.1. Цена товара сформирована по результатам биржевых торгов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2.2. Цена товара является неизменной в течение всего срока действия настоящего договор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2.3. Продавец подтверждает, что цена на товар сформирована с учетом требований актов законодательства, регулирующих вопросы ценообразования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3. УСЛОВИЯ ОПЛАТ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3.1. Оплата поставляемого по настоящему договору товара осуществляется на условиях, определенных в приложен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4. ПРИЕМКА ТОВАРА ПО КОЛИЧЕСТВУ И КАЧЕСТВУ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1. Продавец гарантирует соответствие качества товара заявленным условиям и сертификату качества завода-изготовителя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2. Приемка товара по количеству и качеству проводится в соответствии с Положением о приемке товара по количеству и качеству, утвержденным постановлением Совета Министров Республики Беларусь от 03 сентября 2008 года № 1290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4.3. В случае необходимости проведения экспертизы количества и показателей качества товара сторона, выступающая в качестве заказчика экспертизы, обязана проинформировать экспертную организацию о необходимости при проведении экспертизы руководствоваться требованиями Положения о порядке проведения экспертизы биржевых товаров, утвержденного протоколом заседания Правления ОАО «Белорусская универсальная товарная биржа» от 02.08.2007 №40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4. Гарантийный срок на поставляемый товар составляет 36 месяцев с момента поставк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5. Продавец обязуется за свой счет устранить недостатки, выявленные в товаре в период гарантийного срока, а также в случае поставки некачественного товара заменить его в течение 20 (двадцати) календарных дней с момента уведомления Продавца Покупателем или в этот же срок возвратить Покупателю стоимость оплаченного некачественного товара, если не докажет, что недостатки возникли в результате нарушения Покупателем правил эксплуатации продукции или условий хранения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6. Товар должен быть поставлен новым, в новой неповрежденной упаковке фирмы-производителя, обеспечивающей сохранность товаров при перевозке и хранении, а также содержать маркировку наименования оборудования, дату его изготовления, срок годности (хранения) или гарантийный срок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7. В отношении поставляемого по настоящему договору товара будут проведены испытания и входной контроль в соответствии с локальными нормативными актами Покупателя. В случае непрохождения поставленным товаром испытаний и входного контроля, такой товар признается некачественным и подлежит возврату Продавцу без возмещения сопутствующих расходо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4.8. В случае непредставления Продавцом к дате поставки партии товара спецификации по п.1.3. настоящего Договора, протокола (-ов) испытаний по п. 1.2. настоящего Договора и (или) выявленного несоответствия поставленного товара требованиям технических условий (ТУ) или технологической документации завода-изготовителя, а также техническим требованиям, Покупатель приобретает право расторгнуть биржевую сделку (договор) без компенсации понесённых Продавцом затрат в отношении товара(-ов), на который (-е) не предоставлены соответствующие документы и(или) получено отрицательное заключение технической оценки. Продавец обязан компенсировать Покупателю сумму (или её соответствующую часть) уплаченного Покупателем биржевого сбора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9. Фактическая длина каждой бухты (катушки, барабана), поставляемого товара, не может превышать размера отклонения (толеранса) в пределах +/- 1% от его номинальной длины, указанной на бирке и в паспорте (ГОСТ 12177-79). Выбор размеров (номеров) барабанов, катушек, бухт, а также намотка кабелей, провода и шнуров на барабан и (или) катушки должны производиться в соответствии с требованиями ГОСТ 18690-2012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10. Продавец, в случае необходимости сертификации поставляемого товара, обязан предоставить на дату поставки такого товара сертификат соответствия (декларацию о соответствии) требованиям технических регламентов Таможенного союза, выданного в Республике Беларусь или странах-участницах Таможенного союза, сертификат соответствия (декларацию о соответствии) требованиям технических регламентов Республики Беларусь, технических нормативных правовых актов согласно Перечня объектов обязательного подтверждения соответствия Национальной системы подтверждения соответствия Республики Беларусь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4.11. Приемка товара осуществляется по товарно-транспортной (товарной) накладной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5. ОТВЕТСТВЕННОСТЬ СТОРОН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5.1.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 Республики Беларусь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5.2. В случае недопоставки или несвоевременной поставки товара, Продавец уплачивает Покупателю пеню в размере 0,2% от стоимости непоставленного (несвоевременно поставленного) товара за каждый день просрочки поставки товара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5.3. В случае неоплаты или несвоевременной оплаты стоимости товара, Покупатель уплачивает Продавцу пеню в размере 0,2% от неоплаченной (несвоевременно оплаченной) суммы за каждый день просрочки оплаты товар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5.4. В случае несвоевременного устранения недостатков, выявленных в товаре в период гарантийного срока, Продавец уплачивает Покупателю пеню в размере 0,5% от общей стоимости договора за каждый день просрочк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6. ФОРС-МАЖОР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ей после вступления настоящего договора в силу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2. К обстоятельствам непреодолимой силы относятся события, возникшие на территории Республики Беларусь, на которые Стороны не могут оказать влияния, такие как: стихийные бедствия (землетрясение, наводнение, ураган) пожар, забастовка, боевые действия, гражданские волнения. Если любое из таких обстоятельств непосредственно повлияло на исполнение обязательств в срок, установленный в договоре, то этот срок соразмерно отодвигается на время действия соответствующих обстоятельст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3. Стороны обязуются в течение трех рабочих дней с момента наступления обстоятельств непреодолимой силы, делающих невозможным выполнение обязательств по настоящему договору уведомить друг друга, а также ОАО «Белорусская универсальная товарная биржа», в письменной форме. Факты, изложенные в уведомлении, должны быть подтверждены Белорусской торгово-промышленной палатой. Уведомление должно быть сделано также в случае устранения препятствий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6.4. Не уведомление или несвоевременное уведомление лишает сторону права ссылаться на любое вышеуказанное обстоятельство как на основание, освобождающее от ответственности за неисполнение обязательств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6.5. Если невозможность надлежащего исполнения обязательств будет существовать свыше 3 месяцев, любая из Сторон имеет право одностороннего отказа от исполнения обязательств по настоящему договору без возмещения понесенных другой Стороной убытков. Договор считается расторгнутым с момента получения уведомления об одностороннем отказе от исполнения обязательст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7. ПОРЯДОК РАЗРЕШЕНИЯ СПОРОВ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1. Стороны принимают все меры к тому, чтобы любые спорные вопросы, разногласия или претензии, возникшие из настоящего Договора, были урегулированы в порядке претензионного урегулирования споров (письменного предложения о добровольном урегулировании спора). Сторона, получившая письменное предложение о добровольном порядке урегулировании спора, обязуется в течение 20 (двадцати) дней с момента его получения, рассмотреть и дать письменный ответ другой стороне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2. В случае если стороны не достигнут согласия по спорным вопросам в предусмотренном в настоящем пункте порядке, указанные вопросы подлежат рассмотрению в Экономическом суде города Минска в соответствии с действующим законодательством Республики Беларусь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7.3. Применимое право – право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8. РЕГИСТРАЦИЯ ДОГОВОРА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8.1. Настоящий договор, изменения и дополнения к нему, соглашение о его расторжении подлежат обязательной регистрации в ОАО «Белорусская универсальная товарная биржа»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8.2. Обязательство по регистрации настоящего договора в ОАО «Белорусская универсальная товарная биржа» несут совместно Продавец и Покупател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9. СРОК ДЕЙСТВИЯ ДОГОВОР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9.1. Срок действия настоящего договора устанавливается с даты его регистрации в ОАО «Белорусская универсальная товарная биржа» и до полного выполнения Сторон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0. ИНЫЕ УСЛОВИЯ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10.1. Изменение условий договора (за исключением наименования, количества и цены) или его расторжение производится по соглашению Сторон или на основании решения суда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10.2. Дополнительные соглашения к настоящему договору, а также соглашение о расторжении оформляются в порядке, установленном локальными нормативными правовыми актами ОАО «Белорусская универсальная товарная биржа» и вступают в силу с даты их регистраци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3. Односторонний отказ от исполнения обязательств по биржевому договору и одностороннее изменение его условий не допускается, если иное не установлено законодательными актами Республики Беларусь или настоящим договором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4. Стороны обязуются в сроки, установленные Правилами биржевой торговли, предоставить в ОАО «Белорусская универсальная товарная биржа» необходимые документы, подтверждающие исполнение Сторонами обязательств по настоящему биржевому договору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5. В части, не урегулированной настоящим договором, отношения Сторон регулируются законодательством Республики Беларусь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10.6. В случаях и порядке, установленных законодательными актами, Продавец обязан выставить (направить) электронный счет-фактуру (далее – ЭСЧФ) по отгруженным (поставленным) товара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8" w:top="764" w:footer="363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  <w:lang w:val="ru-RU"/>
        </w:rPr>
        <w:t>10.7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ru-RU"/>
        </w:rPr>
        <w:t>Отгрузка товара выполняется по отдельной(ым) для настоящего договора ТТН (ТН), не допускающей(им) передачу товара по иным договорам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11. ЮРИДИЧЕСКИЕ АДРЕСА И РЕКВИЗИТЫ СТОРОН </w:t>
      </w:r>
    </w:p>
    <w:p>
      <w:pPr>
        <w:pStyle w:val="Normal"/>
        <w:keepNext w:val="true"/>
        <w:keepLines/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>11.1. В случае изменения данных, указанных ниже, Стороны обязаны в течение 3 календарных дней уведомить об этом друг друга и ОАО «Белорусская универсальная товарная биржа».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731"/>
        <w:gridCol w:w="5144"/>
      </w:tblGrid>
      <w:tr>
        <w:trPr/>
        <w:tc>
          <w:tcPr>
            <w:tcW w:w="4731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АВЕЦ </w:t>
            </w:r>
          </w:p>
        </w:tc>
        <w:tc>
          <w:tcPr>
            <w:tcW w:w="5144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УПАТЕЛЬ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>Приложение 1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w:t xml:space="preserve">к договору №        от 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72"/>
        <w:gridCol w:w="2294"/>
        <w:gridCol w:w="1134"/>
        <w:gridCol w:w="855"/>
        <w:gridCol w:w="763"/>
        <w:gridCol w:w="1217"/>
        <w:gridCol w:w="1134"/>
        <w:gridCol w:w="1476"/>
        <w:gridCol w:w="1559"/>
        <w:gridCol w:w="1418"/>
        <w:gridCol w:w="118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п/п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Регистрационный номер сделк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Наименование тов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Количество това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Ед.изм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Цена (без НДС), BYN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тоимость (с учетом НДС), BY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умма НДС, BYN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Базис поста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Срок поставки (срок выбор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Условия оплаты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Предприятие-производитель товара 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>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/>
              </w:rPr>
              <w:t xml:space="preserve">ФРАНКО-СКЛАД ПОКУПАТЕЛЯ г. Минск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 течение 45 календарных дней с момента регистрации договора на бир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плата в течение 10 банковских дней по факту постав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3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ru-RU" w:eastAsia="ru-RU"/>
              </w:rPr>
              <w:t>Дополнительная информация:</w:t>
            </w:r>
            <w:r>
              <w:rPr>
                <w:rFonts w:cs="Times New Roman" w:ascii="Times New Roman" w:hAnsi="Times New Roman"/>
                <w:sz w:val="16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ab/>
            </w:r>
          </w:p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ИТОГО: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(   ) белорусских рублей 00 копеек</w:t>
            </w:r>
          </w:p>
        </w:tc>
      </w:tr>
      <w:tr>
        <w:trPr>
          <w:cantSplit w:val="true"/>
        </w:trPr>
        <w:tc>
          <w:tcPr>
            <w:tcW w:w="14850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 xml:space="preserve">(общая стоимость прописью) 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20%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(   ) белорусских рублей 00 копеек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>(ставка НДС)</w:t>
            </w:r>
          </w:p>
        </w:tc>
        <w:tc>
          <w:tcPr>
            <w:tcW w:w="10739" w:type="dxa"/>
            <w:gridSpan w:val="9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ru-RU" w:eastAsia="ru-RU"/>
              </w:rPr>
              <w:t>(сумма НДС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  <w:t xml:space="preserve">Допускается отклонение от указанного в приложении веса в пределах +/– 10% по каждой позиции товара. 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7"/>
        <w:gridCol w:w="6763"/>
      </w:tblGrid>
      <w:tr>
        <w:trPr/>
        <w:tc>
          <w:tcPr>
            <w:tcW w:w="8087" w:type="dxa"/>
            <w:vMerge w:val="restart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TextBodyIndent"/>
              <w:autoSpaceDE w:val="false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УПАТЕЛЬ </w:t>
            </w:r>
          </w:p>
        </w:tc>
      </w:tr>
      <w:tr>
        <w:trPr>
          <w:trHeight w:val="3220" w:hRule="atLeast"/>
        </w:trPr>
        <w:tc>
          <w:tcPr>
            <w:tcW w:w="80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0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lang w:val="ru-RU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spacing w:before="0" w:after="160"/>
        <w:jc w:val="center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7010" w:h="11906"/>
      <w:pgMar w:left="851" w:right="1134" w:gutter="0" w:header="426" w:top="48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536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42.25pt;mso-wrap-distance-left:0pt;mso-wrap-distance-right:0pt;mso-wrap-distance-top:0pt;mso-wrap-distance-bottom:0pt;margin-top:0.05pt;mso-position-vertical-relative:text;margin-left:5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  <w:tab w:val="left" w:pos="9842" w:leader="none"/>
      </w:tabs>
      <w:spacing w:lineRule="auto" w:line="240" w:before="0" w:after="0"/>
      <w:ind w:right="360" w:hanging="0"/>
      <w:jc w:val="both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18"/>
        <w:szCs w:val="18"/>
        <w:lang w:val="ru-RU" w:eastAsia="ru-RU"/>
      </w:rPr>
      <w:t>Внимание! Договор считается заключенным с момента регистрации в ОАО "Белорусская универсальная товарная биржа"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30"/>
        <w:szCs w:val="30"/>
        <w:lang w:val="ru-RU" w:eastAsia="ru-RU"/>
      </w:rPr>
      <w:fldChar w:fldCharType="begin"/>
    </w:r>
    <w:r>
      <w:rPr>
        <w:sz w:val="30"/>
        <w:szCs w:val="30"/>
        <w:rFonts w:cs="Times New Roman" w:ascii="Times New Roman" w:hAnsi="Times New Roman"/>
        <w:lang w:val="ru-RU" w:eastAsia="ru-RU"/>
      </w:rPr>
      <w:instrText xml:space="preserve"> PAGE </w:instrTex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separate"/>
    </w:r>
    <w:r>
      <w:rPr>
        <w:sz w:val="30"/>
        <w:szCs w:val="30"/>
        <w:rFonts w:cs="Times New Roman" w:ascii="Times New Roman" w:hAnsi="Times New Roman"/>
        <w:lang w:val="ru-RU" w:eastAsia="ru-RU"/>
      </w:rPr>
      <w:t>1</w: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536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42.25pt;mso-wrap-distance-left:0pt;mso-wrap-distance-right:0pt;mso-wrap-distance-top:0pt;mso-wrap-distance-bottom:0pt;margin-top:0.05pt;mso-position-vertical-relative:text;margin-left:5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4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72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500" w:after="20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t>0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500" w:after="20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t>0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  <w:tab w:val="left" w:pos="9842" w:leader="none"/>
      </w:tabs>
      <w:spacing w:lineRule="auto" w:line="240" w:before="0" w:after="0"/>
      <w:ind w:right="360" w:hanging="0"/>
      <w:jc w:val="both"/>
      <w:rPr>
        <w:rFonts w:ascii="Times New Roman" w:hAnsi="Times New Roman" w:cs="Times New Roman"/>
        <w:sz w:val="18"/>
        <w:szCs w:val="18"/>
        <w:lang w:val="ru-RU" w:eastAsia="ru-RU"/>
      </w:rPr>
    </w:pPr>
    <w:r>
      <w:rPr>
        <w:rFonts w:cs="Times New Roman" w:ascii="Times New Roman" w:hAnsi="Times New Roman"/>
        <w:sz w:val="18"/>
        <w:szCs w:val="18"/>
        <w:lang w:val="ru-RU" w:eastAsia="ru-RU"/>
      </w:rPr>
      <w:t>Внимание! Договор считается заключенным с момента регистрации в ОАО "Белорусская универсальная товарная биржа"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30"/>
        <w:szCs w:val="30"/>
        <w:lang w:val="ru-RU" w:eastAsia="ru-RU"/>
      </w:rPr>
      <w:fldChar w:fldCharType="begin"/>
    </w:r>
    <w:r>
      <w:rPr>
        <w:sz w:val="30"/>
        <w:szCs w:val="30"/>
        <w:rFonts w:cs="Times New Roman" w:ascii="Times New Roman" w:hAnsi="Times New Roman"/>
        <w:lang w:val="ru-RU" w:eastAsia="ru-RU"/>
      </w:rPr>
      <w:instrText xml:space="preserve"> PAGE </w:instrTex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separate"/>
    </w:r>
    <w:r>
      <w:rPr>
        <w:sz w:val="30"/>
        <w:szCs w:val="30"/>
        <w:rFonts w:cs="Times New Roman" w:ascii="Times New Roman" w:hAnsi="Times New Roman"/>
        <w:lang w:val="ru-RU" w:eastAsia="ru-RU"/>
      </w:rPr>
      <w:t>5</w: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rFonts w:ascii="Times New Roman" w:hAnsi="Times New Roman" w:cs="Times New Roman"/>
        <w:sz w:val="12"/>
        <w:szCs w:val="12"/>
        <w:lang w:val="ru-RU" w:eastAsia="ru-RU"/>
      </w:rPr>
    </w:pPr>
    <w:r>
      <w:rPr>
        <w:rFonts w:cs="Times New Roman" w:ascii="Times New Roman" w:hAnsi="Times New Roman"/>
        <w:sz w:val="12"/>
        <w:szCs w:val="12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rFonts w:ascii="Times New Roman" w:hAnsi="Times New Roman" w:cs="Times New Roman"/>
        <w:sz w:val="12"/>
        <w:szCs w:val="12"/>
        <w:lang w:val="ru-RU" w:eastAsia="ru-RU"/>
      </w:rPr>
    </w:pPr>
    <w:r>
      <w:rPr>
        <w:rFonts w:cs="Times New Roman" w:ascii="Times New Roman" w:hAnsi="Times New Roman"/>
        <w:sz w:val="12"/>
        <w:szCs w:val="12"/>
        <w:lang w:val="ru-RU" w:eastAsia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40875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8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ind w:right="360" w:hanging="0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1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ind w:right="360" w:hanging="0"/>
                      <w:rPr>
                        <w:rFonts w:ascii="Times New Roman" w:hAnsi="Times New Roman" w:cs="Times New Roman"/>
                        <w:sz w:val="30"/>
                        <w:szCs w:val="30"/>
                        <w:lang w:val="ru-RU" w:eastAsia="ru-RU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ariabletext">
    <w:name w:val="variab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1"/>
    <w:basedOn w:val="Normal"/>
    <w:qFormat/>
    <w:pPr>
      <w:suppressAutoHyphens w:val="true"/>
      <w:spacing w:lineRule="auto" w:line="360" w:before="0" w:after="120"/>
      <w:jc w:val="both"/>
    </w:pPr>
    <w:rPr>
      <w:rFonts w:ascii="Arial" w:hAnsi="Arial" w:cs="Times New Roman CYR"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18:00Z</dcterms:created>
  <dc:creator>Александр Ю. Политыко</dc:creator>
  <dc:description/>
  <cp:keywords/>
  <dc:language>en-US</dc:language>
  <cp:lastModifiedBy>Ольга С. Битель</cp:lastModifiedBy>
  <cp:lastPrinted>2020-03-11T09:34:00Z</cp:lastPrinted>
  <dcterms:modified xsi:type="dcterms:W3CDTF">2025-08-29T12:42:00Z</dcterms:modified>
  <cp:revision>13</cp:revision>
  <dc:subject/>
  <dc:title/>
</cp:coreProperties>
</file>